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7812530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506135232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