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3269232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76539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7160576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0017894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277726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5740712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8110181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2016549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1249939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