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38939622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4505771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3413656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536937062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07363656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09198974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796404733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17887987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30193502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