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2135086770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6453558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590122503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517187079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536893808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2040731376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693229696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079506486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89512569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