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  <w:t xml:space="preserve">УСТАНОВКА ДЛЯ МОЙКИ АГРЕГАТОВ АВТОМОБИЛЕЙ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  <w:t xml:space="preserve">Модель М 216 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  <w:t xml:space="preserve">Техническое описание и инструкция по эксплуатации </w:t>
      </w:r>
    </w:p>
    <w:p>
      <w:pPr>
        <w:pStyle w:val="Normal"/>
        <w:autoSpaceDE w:val="false"/>
        <w:spacing w:before="60" w:after="0"/>
        <w:jc w:val="center"/>
        <w:rPr>
          <w:rFonts w:ascii="Tahoma;Tahoma" w:hAnsi="Tahoma;Tahoma" w:cs="Tahoma;Tahoma"/>
          <w:color w:val="000000"/>
          <w:sz w:val="28"/>
          <w:szCs w:val="28"/>
        </w:rPr>
      </w:pPr>
      <w:r>
        <w:rPr>
          <w:rFonts w:cs="Tahoma;Tahoma" w:ascii="Tahoma;Tahoma" w:hAnsi="Tahoma;Tahoma"/>
          <w:color w:val="000000"/>
          <w:sz w:val="28"/>
          <w:szCs w:val="28"/>
        </w:rPr>
        <w:t xml:space="preserve">М 216.00.00.00.00.ТО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ВЕДЕНИЕ </w:t>
      </w:r>
    </w:p>
    <w:p>
      <w:pPr>
        <w:pStyle w:val="Normal"/>
        <w:autoSpaceDE w:val="false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Настоящая техническое описание и инструкция по эксплуатации предназначена для изучения устройства и принципа действия и содержит сведения, необходимые для правильной эксплуатации и обслуживания установки для мойки агрегатов автомобилей, модель М 216. </w:t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НАЗНАЧЕНИЕ </w:t>
      </w:r>
    </w:p>
    <w:p>
      <w:pPr>
        <w:pStyle w:val="Normal"/>
        <w:numPr>
          <w:ilvl w:val="0"/>
          <w:numId w:val="13"/>
        </w:numPr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.1. Установка для мойки агрегатов двигателей трансмиссий грузовых и легковых автомобилей. </w:t>
      </w:r>
    </w:p>
    <w:p>
      <w:pPr>
        <w:pStyle w:val="Normal"/>
        <w:numPr>
          <w:ilvl w:val="0"/>
          <w:numId w:val="13"/>
        </w:numPr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.2. Показатели технического уровня предусмотрены для первой категории качества. </w:t>
      </w:r>
    </w:p>
    <w:p>
      <w:pPr>
        <w:pStyle w:val="Normal"/>
        <w:numPr>
          <w:ilvl w:val="0"/>
          <w:numId w:val="13"/>
        </w:numPr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.3. Установка рассчитана на эксплуатацию при температуре окружающего воздуха от +1°С до +35°С и относительной влажности воздуха до 80% при 25°С и соответствует исполнению «УХЛ» категории «4» по ГОСТ 15150-69.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I. ТЕХНИЧЕСКИЕ ДАННЫЕ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1. Тип .......................................…….. стационарная, струйная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с качающимся коллектором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2. Производительность установки кг/ч ............................. 2000±100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3. Масса промываемых агрегатов, кг .. 1000±50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4. Моющая жидкость .................................. раствор воды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с моющим средством MС-6 ТУ 6-15-978-76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4.1Время нагрева жидкости, час ....... 3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5. Температура моющей жидкости, C°. +80±5 </w:t>
      </w:r>
    </w:p>
    <w:p>
      <w:pPr>
        <w:pStyle w:val="Normal"/>
        <w:autoSpaceDE w:val="false"/>
        <w:ind w:left="425" w:right="-28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6. Нагрев моющей жидкости, C° электронагревателями, паром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7. Температура пара, C° ................... 110…130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8. Мощность электронагревателей, квт 36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9. Количество коллекторов, шт. ........ 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10................................................... Количество форсунок в коллекторе, шт. 60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11................................................... Диаметр сопла в форсунке, мм 3,0 </w:t>
      </w:r>
    </w:p>
    <w:p>
      <w:pPr>
        <w:pStyle w:val="Normal"/>
        <w:autoSpaceDE w:val="false"/>
        <w:ind w:left="425" w:hanging="425"/>
        <w:rPr/>
      </w:pPr>
      <w:r>
        <w:rPr>
          <w:rFonts w:cs="Arial;Arial" w:ascii="Arial;Arial" w:hAnsi="Arial;Arial"/>
        </w:rPr>
        <w:t>2.12................................................... Электронасос, тип КМ 80-50-200 – производительность, куб.м/ч ...... 50 – напор, Мпа кгс/см</w:t>
      </w:r>
      <w:r>
        <w:rPr>
          <w:rFonts w:cs="Arial;Arial" w:ascii="Arial;Arial" w:hAnsi="Arial;Arial"/>
          <w:vertAlign w:val="superscript"/>
        </w:rPr>
        <w:t xml:space="preserve">2 </w:t>
      </w:r>
      <w:r>
        <w:rPr>
          <w:rFonts w:cs="Arial;Arial" w:ascii="Arial;Arial" w:hAnsi="Arial;Arial"/>
        </w:rPr>
        <w:t xml:space="preserve">.................... 0,5±0,02 (5±0,2) – двигатель, тип .......................... 4A160 2ЖУ2 – мощность, квт ........................... 15 – частота вращения, об/мин .......... 2900 </w:t>
      </w:r>
    </w:p>
    <w:p>
      <w:pPr>
        <w:pStyle w:val="Normal"/>
        <w:autoSpaceDE w:val="false"/>
        <w:ind w:left="425" w:hanging="425"/>
        <w:rPr/>
      </w:pPr>
      <w:r>
        <w:rPr>
          <w:rFonts w:cs="Arial;Arial" w:ascii="Arial;Arial" w:hAnsi="Arial;Arial"/>
        </w:rPr>
        <w:t>2.13................................................... Давление моющей жидкости, подводимое к коллектору, максимальное, кгс/см</w:t>
      </w:r>
      <w:r>
        <w:rPr>
          <w:rFonts w:cs="Arial;Arial" w:ascii="Arial;Arial" w:hAnsi="Arial;Arial"/>
          <w:vertAlign w:val="superscript"/>
        </w:rPr>
        <w:t xml:space="preserve">2 </w:t>
      </w:r>
      <w:r>
        <w:rPr>
          <w:rFonts w:cs="Arial;Arial" w:ascii="Arial;Arial" w:hAnsi="Arial;Arial"/>
        </w:rPr>
        <w:t xml:space="preserve">.................. (3,1±1,005) ................................................... (3,5±1,005) </w:t>
      </w:r>
    </w:p>
    <w:p>
      <w:pPr>
        <w:pStyle w:val="Normal"/>
        <w:autoSpaceDE w:val="false"/>
        <w:ind w:left="425" w:hanging="425"/>
        <w:rPr/>
      </w:pPr>
      <w:r>
        <w:rPr>
          <w:rFonts w:cs="Arial;Arial" w:ascii="Arial;Arial" w:hAnsi="Arial;Arial"/>
        </w:rPr>
        <w:t xml:space="preserve">2.14................................................... Продолжительность цикла мойки, мин, не более .............................. 30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15................................................... Редукторы ГОСТ 25456-82 Ч100-31,5-51-У3 вращение коллектора ................... Ч80-80-51-2-У3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16................................................... Двигатель – коллектора, шт. ........................ 1 – тип ........................................... 4А71В6У3 – мощность, квт ........................... 0,550 – частота вращения, об/мин .......... 750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17................................................... Габаритные размеры камеры для мойки, мм: – длина........................................ 2600±50 – ширина..................................... 1100±50 – высота...................................... 1250±50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18................................................... Габаритные размеры установки, мм: – длина (без патрубков)................ 4332±10 – ширина (без лестницы)............... 2790±10 – высота...................................... 3118±10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8. Масса, кг, не более....................... 4000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II. СОСТАВ ИЗДЕЛИЯ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1. Основание (корпус), шт. ........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2. Оболочка, шт. .......................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3. Кожух, шт. ..........................................5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4. Патрубок, шт. ......................................4 </w:t>
      </w:r>
    </w:p>
    <w:p>
      <w:pPr>
        <w:pStyle w:val="Normal"/>
        <w:autoSpaceDE w:val="false"/>
        <w:ind w:left="425" w:hanging="425"/>
        <w:rPr/>
      </w:pPr>
      <w:r>
        <w:rPr>
          <w:rFonts w:cs="Arial;Arial" w:ascii="Arial;Arial" w:hAnsi="Arial;Arial"/>
        </w:rPr>
        <w:t xml:space="preserve">3.5. Кронштейн, шт. .....................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6. Коллектор, шт. .....................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7. Муфта, шт. ..........................................3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8. Головка привода, шт. ...........................1 </w:t>
      </w:r>
    </w:p>
    <w:p>
      <w:pPr>
        <w:pStyle w:val="Normal"/>
        <w:autoSpaceDE w:val="false"/>
        <w:ind w:left="425" w:hanging="425"/>
        <w:rPr/>
      </w:pPr>
      <w:r>
        <w:rPr>
          <w:rFonts w:cs="Arial;Arial" w:ascii="Arial;Arial" w:hAnsi="Arial;Arial"/>
        </w:rPr>
        <w:t xml:space="preserve">3.9. Шатун, шт. ...........................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10. Лестница, шт. .....................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11. Рейка, шт. ..........................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12. Кривошип, шт. ...................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13. Шкив приводной, шт. .........................2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14. Клиновой ремень 0-800, шт. 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15. Крышка, шт. .......................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16. Ролик, шт. .........................................4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17. Вентиль ДУ 80 ГОСТ 18722-73, шт. ......1 </w:t>
      </w:r>
    </w:p>
    <w:p>
      <w:pPr>
        <w:pStyle w:val="Normal"/>
        <w:autoSpaceDE w:val="false"/>
        <w:ind w:left="425" w:hanging="425"/>
        <w:rPr/>
      </w:pPr>
      <w:r>
        <w:rPr>
          <w:rFonts w:cs="Arial;Arial" w:ascii="Arial;Arial" w:hAnsi="Arial;Arial"/>
        </w:rPr>
        <w:t xml:space="preserve">3.18. Вентиль ДУ 50 ГОСТ 18722-73, шт. ......5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19. Подшипник 1213 ГОСТ 5720-75, шт. 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20. Решетка, шт. .....................................3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21. Редуктор Ч80-80-51-2-У3, шт. 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22. Редуктор Ч100-31,5-51-У3, шт. ...........1 </w:t>
      </w:r>
    </w:p>
    <w:p>
      <w:pPr>
        <w:pStyle w:val="Normal"/>
        <w:autoSpaceDE w:val="false"/>
        <w:ind w:left="425" w:hanging="425"/>
        <w:rPr/>
      </w:pPr>
      <w:r>
        <w:rPr>
          <w:rFonts w:cs="Arial;Arial" w:ascii="Arial;Arial" w:hAnsi="Arial;Arial"/>
        </w:rPr>
        <w:t xml:space="preserve">3.23. Электронасос КМ 80-50-200, шт. 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26. Электронагреватель (см. раздел 4), шт.3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27. Подогреватель для пара, шт. 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28. Поддон, шт. .......................................6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29. Зонт, шт. ...........................................1 </w:t>
      </w:r>
    </w:p>
    <w:p>
      <w:pPr>
        <w:pStyle w:val="Normal"/>
        <w:autoSpaceDE w:val="false"/>
        <w:ind w:left="425" w:hanging="425"/>
        <w:rPr/>
      </w:pPr>
      <w:r>
        <w:rPr>
          <w:rFonts w:cs="Arial;Arial" w:ascii="Arial;Arial" w:hAnsi="Arial;Arial"/>
        </w:rPr>
        <w:t xml:space="preserve">3.30. Шкаф управления, шт. .......................1 </w:t>
      </w:r>
    </w:p>
    <w:p>
      <w:pPr>
        <w:pStyle w:val="Normal"/>
        <w:autoSpaceDE w:val="false"/>
        <w:ind w:left="425" w:hanging="425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31. Вентиль ДУ 25 ГОСТ 18722-73, шт. ......1 </w:t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V. УСТРОЙСТВО И РАБОТА ИЗДЕЛИЯ </w:t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(рис. 1-8 М 216.00.00.00.00 ТО) </w:t>
      </w:r>
    </w:p>
    <w:p>
      <w:pPr>
        <w:pStyle w:val="Normal"/>
        <w:numPr>
          <w:ilvl w:val="0"/>
          <w:numId w:val="8"/>
        </w:numPr>
        <w:autoSpaceDE w:val="false"/>
        <w:ind w:left="570" w:hanging="57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1. Установка для мойки агрегатов автомобилей, модель М 216 представляет собой сварную конструкцию, состоящую из основания (ванны) поз.1, оболочки поз.10, зонта поз.9, вращающейся крышки поз.7, коллектора с форсунками поз.4, электронасоса поз.17, поддонов поз.26, по которым грязевой поток стекает в отстойник поз.16.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На основании поз.1 устанавливаются кронштейн поз.11, головки привода коллектора поз.18, решетки поз.13 с ограничителем габаритов поз.5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На дне основания (ванны) смонтированы змеевик для пара и электрические нагреватели (ТЭНы)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Крышка поз.7 вращается на 4-х роликах поз.27, открывание и закрывание крышки осуществляется электродвигателями поз.24, редукторами поз.25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Связь двух валов, на которых закреплены ролики поз.27 осуществляется цепью поз.6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Касательное движение коллектора поз.4 осуществляется посредством кривошипно-шатунного механизма поз.19, 20 и зубчатой пары шестерня-рейка поз.3, которые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смонтированы в головке привода поз.18. Вращение кривошипно-шатунный механизм получает от электродвигателя поз.24, редуктора поз.25 поз.21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Температура жидкости контролируется терморегулирующим устройством и поддерживается им автоматически в пределах +80°С±5°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Датчик терморегулирующего устройства (ТУДЭ-3) устанавливается в трубку на всасывающем трубопроводе электронасоса поз.17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Направление струй, вытекающих из форсунок коллектора поз.4, настраивается по схеме, приведенной на рис. 2 М 216.00.00.00.00 ТО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Форсунка представляет собой шарик с сопловым отверстием. Направление струи настраивается поворотом шарика с последующим закреплением его накидной гайкой (см. рис. 2)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2. Электрическая часть установки для мойки агрегатов автомобилей, мод. М216 (см. рис. 5, 6 (на Вкладке 2), 7) состоит из: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2.1. Шкафа управления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2.2. Электронагревателей общей мощности 36 квт следующих типов: </w:t>
      </w:r>
    </w:p>
    <w:p>
      <w:pPr>
        <w:pStyle w:val="Normal"/>
        <w:autoSpaceDE w:val="false"/>
        <w:ind w:firstLine="99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ТЭН 560 В-16/12 Р-220 ГОСТ 13268-83 3 шт. 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 xml:space="preserve">или ТЭН 170 В-16/4 Р-220 ГОСТ 13268-83 9 шт. </w:t>
      </w:r>
    </w:p>
    <w:p>
      <w:pPr>
        <w:pStyle w:val="Normal"/>
        <w:autoSpaceDE w:val="false"/>
        <w:ind w:firstLine="99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или ТЭН 280 В-16/8 Р-220 ТУ-16-531690-80 4 шт. </w:t>
      </w:r>
    </w:p>
    <w:p>
      <w:pPr>
        <w:pStyle w:val="Normal"/>
        <w:autoSpaceDE w:val="false"/>
        <w:ind w:firstLine="99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ТЭН 200 В-16/8 Р-2204.2.3. </w:t>
      </w:r>
    </w:p>
    <w:p>
      <w:pPr>
        <w:pStyle w:val="Normal"/>
        <w:autoSpaceDE w:val="false"/>
        <w:ind w:firstLine="993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Двигателя привода электронасоса ЧА160 2ЖУ2 мощностью 15 квт.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2.4. Двигателя привода коллектора ЧА710 В6У3 мощностью 0,55 квт.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2.5. В электрической схеме управления предусмотрена световая сигнализация о нормальной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работе агрегатов и механизмов установки (см. электросхему рис. 5, приложение):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Н — лампа, сигнализирующая о наличии напряжения в цепях управления;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Н — лампа, сигнализирующая о нормальной работе электронагревателей;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Н — лампа, сигнализирующая о нормальной работе привода коллектора.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2.6. «Аппаратура и кнопки управления»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«А» — универсальный переключатель выбора режима работы электронагревателей;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«2 В» — кнопки управления приводом насоса;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«3 В» — кнопки управления приводом коллектора;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«4 В» — кнопки управления работой электронагревателей; </w:t>
      </w:r>
    </w:p>
    <w:p>
      <w:pPr>
        <w:pStyle w:val="Normal"/>
        <w:autoSpaceDE w:val="false"/>
        <w:ind w:left="284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«ВК» — устройство терморегулирующее (срабатывает при повышении температуры </w:t>
      </w:r>
    </w:p>
    <w:p>
      <w:pPr>
        <w:pStyle w:val="Normal"/>
        <w:autoSpaceDE w:val="false"/>
        <w:ind w:left="284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моющей жидкости +85°С); 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«SQ</w:t>
      </w:r>
      <w:r>
        <w:rPr>
          <w:rFonts w:cs="Arial;Arial" w:ascii="Arial;Arial" w:hAnsi="Arial;Arial"/>
          <w:vertAlign w:val="subscript"/>
        </w:rPr>
        <w:t>3</w:t>
      </w:r>
      <w:r>
        <w:rPr>
          <w:rFonts w:cs="Arial;Arial" w:ascii="Arial;Arial" w:hAnsi="Arial;Arial"/>
        </w:rPr>
        <w:t xml:space="preserve">» — выключатель конечный контактный (контролирует полное закрытие крышки)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2.7. Управление работой нагревателей предусмотрено: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местное — кнопкой управления «4 В», 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автоматическое — терморегулирующим устройством «ВК».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ри включении электронагревателей в работу переключатель выбора режима работы «А» установить в положение «А» — автоматический режим. Электронагреватели работают до тех пор, пока температура моющей жидкости не достигнет температуры +85°С. После этого срабатывает терморегулирующее устройство «ВК» — электронагреватели отключаются.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ри снижении температуры моющей жидкости до +75°С терморегулирующее устройство «ВК» автоматически включает в работу электронагреватели, поддерживая таким образом температуру моющей жидкости в интервале температур +80°С±5°С автоматически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3. После нагрева моющей жидкости до температуры не ниже ±75°С установка М 216 вводится в рабочий режим в следующей последовательности (см. электросхему рис. 1 М 216.00.00.00.ТО): 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3.1. Вращением рукоятки открывается крышка поз.7, которая открывает полностью моечную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камеру. 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3.2. Нажатием кнопки «3 В» включается привод коллектора поз.4. Коллектор поворачивают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до положения, удобного для загрузки агрегатов на решетки поз.13.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ередние ограничители габаритов поз.5 переводят в горизонтальное положение. </w:t>
      </w:r>
    </w:p>
    <w:p>
      <w:pPr>
        <w:pStyle w:val="Normal"/>
        <w:numPr>
          <w:ilvl w:val="0"/>
          <w:numId w:val="1"/>
        </w:numPr>
        <w:autoSpaceDE w:val="false"/>
        <w:ind w:left="72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3.3. На решетки поз.13 загружаются агрегаты, детали, узлы автомобилей для мойки.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Ограничители габаритов поз.5 (рис. 1) устанавливаются вертикально на защелки. </w:t>
      </w:r>
    </w:p>
    <w:p>
      <w:pPr>
        <w:pStyle w:val="Normal"/>
        <w:numPr>
          <w:ilvl w:val="0"/>
          <w:numId w:val="10"/>
        </w:numPr>
        <w:autoSpaceDE w:val="false"/>
        <w:ind w:left="72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3.4. Проверяется визуально свободное, без задевания за агрегаты движение коллектора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 xml:space="preserve">(один оборот) при открытой крышке поз.7 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3.5. После выполнения п. 4.3.4. закрывается крышка, включается привод движения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коллектора поз.4, электронасос поз.17 — происходит мойка агрегатов.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ключение электронасоса поз.17 блокируется конечным выключателем (см. рис. 1 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 xml:space="preserve">М 216.00.00.00.00.ТО и схему рис. 5)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3.6. После окончания цикла мойки отключается электронасос поз.17, нажатием кнопки «2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»; поворотом рукоятки открывается крышка поз.7; отключается привод коллектора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оз.4, когда коллектор находится под решетками поз.13, нажатием кнопки «3 В».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роверяется качество мойки. 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3.7. При удовлетворительном качестве мойки, агрегаты выгружаются из камеры установки,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ри неудовлетворительном — агрегаты очищаются металлическими щетками и повторно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одвергаются мойке. </w:t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. ТРЕБОВАНИЯ БЕЗОПАСНОСТИ </w:t>
      </w:r>
    </w:p>
    <w:p>
      <w:pPr>
        <w:pStyle w:val="Normal"/>
        <w:numPr>
          <w:ilvl w:val="0"/>
          <w:numId w:val="14"/>
        </w:numPr>
        <w:autoSpaceDE w:val="false"/>
        <w:ind w:left="72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5.1. К работе на установке для мойки агрегатов автомобилей, мод. М 216, допускаются лица,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обученные в соответствии с «Правилами по охране труда на автомобильном транспорте»,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утвержденными Минавтотранспортом РСФСР от 07.05.79 г., а также с требованиями ГОСТ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2.0004-79, ГОСТ 12.3.017-79 и настоящего технического описания и инструкции по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эксплуатации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5.2. На дверце шкафа управления должен быть нанесен знак электрического напряжения по ГОСТ 12.4.027-76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5.3. Соблюдайте требования безопасности труда, предусмотренные паспортами на комплектующие изделия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5.4. При проведении технического обслуживания электропитание установки М 216 должно быть отключено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5.5. При подъеме установки М 216 в сборе строповку производите только за петли поз.29, рис.1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5.6. </w:t>
      </w:r>
      <w:r>
        <w:rPr>
          <w:rFonts w:cs="Arial;Arial" w:ascii="Arial;Arial" w:hAnsi="Arial;Arial"/>
          <w:u w:val="single"/>
        </w:rPr>
        <w:t xml:space="preserve">ЗАПРЕЩАЕТСЯ: </w:t>
      </w:r>
    </w:p>
    <w:p>
      <w:pPr>
        <w:pStyle w:val="Normal"/>
        <w:autoSpaceDE w:val="false"/>
        <w:ind w:left="567" w:hanging="5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допускать к работе на моечной установке работника, не ознакомленного с правилами охраны труда, приемами работы, а также настоящей инструкцией; </w:t>
      </w:r>
    </w:p>
    <w:p>
      <w:pPr>
        <w:pStyle w:val="Normal"/>
        <w:autoSpaceDE w:val="false"/>
        <w:ind w:left="567" w:hanging="5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работать на растворе с каустической содой, если нет ванны для обмывки агрегатов свежей водой; </w:t>
      </w:r>
    </w:p>
    <w:p>
      <w:pPr>
        <w:pStyle w:val="Normal"/>
        <w:autoSpaceDE w:val="false"/>
        <w:ind w:left="567" w:hanging="5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во время работы установки производить техническое обслуживание; </w:t>
      </w:r>
    </w:p>
    <w:p>
      <w:pPr>
        <w:pStyle w:val="Normal"/>
        <w:autoSpaceDE w:val="false"/>
        <w:ind w:left="567" w:hanging="5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включать электронасос при открытой крышке; </w:t>
      </w:r>
    </w:p>
    <w:p>
      <w:pPr>
        <w:pStyle w:val="Normal"/>
        <w:autoSpaceDE w:val="false"/>
        <w:ind w:left="567" w:hanging="5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работать на установке при отсутствии ограждений (кожухов); </w:t>
      </w:r>
    </w:p>
    <w:p>
      <w:pPr>
        <w:pStyle w:val="Normal"/>
        <w:autoSpaceDE w:val="false"/>
        <w:ind w:left="567" w:hanging="5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работать на установке при отсутствии или неисправности блокировки крышкой электронасоса; </w:t>
      </w:r>
    </w:p>
    <w:p>
      <w:pPr>
        <w:pStyle w:val="Normal"/>
        <w:autoSpaceDE w:val="false"/>
        <w:ind w:left="567" w:hanging="5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работать на установке при температуре моющей жидкости более +85°С; </w:t>
      </w:r>
    </w:p>
    <w:p>
      <w:pPr>
        <w:pStyle w:val="Normal"/>
        <w:autoSpaceDE w:val="false"/>
        <w:ind w:left="567" w:hanging="567"/>
        <w:rPr/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работать на установке при давлении в напорных трубопроводах выше 0,5 Мпа (5 кгс/см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 xml:space="preserve">). </w:t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I. ПОДГОТОВКА ИЗДЕЛИЙ К РАБОТЕ </w:t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(рис. 1-8)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6.1. На собранное основание поз.1 (рис. 1) установите через резиновую прокладку оболочку поз.10, закрепив ее болтами. На ролики поз.27 установить крышку поз.7, установить кожухи поз.8, через резиновую прокладку и закрепив их болтами. Установить кронштейн поз.11 с осью в сборе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На основании поз.1 установить решетки поз.13 с ограничителями габаритов поз.5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К кронштейну поз.11 присоединить коллектор поз.4, второй конец коллектора поз.4 навесить на шаровой конец вала головки привода поз.8 (см. рис. 4), предварительно поставив втулки поз.31 и резиновые кольца поз.29, крышку поз.30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 головку привода поз.18 вставьте рейку поз.3, установите шатун поз.19, соедините его с рейкой. Рейка устанавливается в головке привода поз.18 заподлицо с верхней кромкой своей направляющей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ри положении коллектора поз.4, лежащего на переднем крае решеток поз.13, соедините коллектор поз.4 с шаровым концом привода поз.18 по рис. 4, т.е. во втулку коллектора вставьте две втулки поз.32, срезной шрифт поз.35, заверните болты поз.34 и законтрите их гайками поз.33. Закрепите резиновые кольца поз.29 и крышку поз.30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осле этого закрепите головку привода поз.18 к основанию поз.1, выверив ее соосность с осью вращения коллектора поз.4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Уплотнение головки привода поз.18 с оболочкой поз.10 производится резиновыми кольцами (кольцом), которые крепятся к стенке оболочки поз.10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Шаровая головка периодически смазывается солидолом, точка смазки IV (рис. 4)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Соединение шатуна поз.19 (рис. 1) с кривошипом, сидящим на тихоходном валу редуктора 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(Тип 4125) поз.21 (рис. 1) показано на рис. 3. Это соединение позволяет увеличивать или 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уменьшать длину шатуна поз.19 (рис. 1) путем поворота эксцентрикового пальца поз.43 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(рис. 3) вокруг оси на 90°, 180°. Максимальное изменение длины шатуна 10 мм 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(эксцентриситет осей пальца поз.43 равен 5 мм)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Изменение длины шатуна поз.19 (рис. 1) производится следующим образом: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_ Отвернув болт поз.39 (рис. 3), снимите шайбу поз.40. Продвиньте палец поз.43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оси для выведения граней пальца из зацепления втулки кривошипа поз.44.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_ Поверните палец поз.43 вокруг оси на 90° или на 180° и произведите его сборку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с шатуном.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_ Кроме того, стержень шатуна поз.19 (рис. 1) имеет резьбовую стяжку с правой и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левой резьбой, с помощью которой можно увеличивать или уменьшать длину 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шатуна. 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осле сборки и проведения наладочных регулировок проверьте методом 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кратковременных включений привода положения коллектора в крайних точках. 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 крайних точках коллектор не должен соприкасаться с металлоконструкцией основания 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оз.1 (рис. 1) и решеток поз.13. Зазор должен быть 20 ± 2 мм, не более. </w:t>
      </w:r>
    </w:p>
    <w:p>
      <w:pPr>
        <w:pStyle w:val="Normal"/>
        <w:autoSpaceDE w:val="false"/>
        <w:ind w:firstLine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ращение коллектора должно быть плавным без рывков и перегрузок привода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6.3. Установку для мойки агрегатов автомобилей мод. М 216 и шкаф управления заземлить согласно ГОСТ 12.2.007.0-75. Диаметр болта для присоединения заземления привода должен быть не менее 8 мм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6.4. Монтаж установки вести согласно чертежа М216.00.00.00.00. МЧТ (см. Вкладка 1) </w:t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II. УКАЗАНИЕ ПО ЭКСПЛУАТАЦИИ 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Arial;Arial" w:ascii="Arial;Arial" w:hAnsi="Arial;Arial"/>
        </w:rPr>
        <w:t>7.1. Установка для мойки агрегатов автомобилей, модель М 216, рассчитана на эксплуатацию при температуре окружающего воздуха от +1°С до +35°С и относительной влажности до 80% при +21°С, температуре моющей жидкости в интервале от +75°С до +85°С и давления жидкости в трубопроводах установки, подводимой к коллектору, максимальном 0,35±01.0.005 МПа (3,5±1,0 05) кгс/см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 xml:space="preserve">. 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Arial;Arial" w:ascii="Arial;Arial" w:hAnsi="Arial;Arial"/>
        </w:rPr>
        <w:t>7.2. Периодически меняйте моющий раствор, но не реже 3-х раз в месяц. Моющий раствор меняется также при повышении давления в системе свыше 0,35 МПа (3,5 кгс/см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 xml:space="preserve">) от загрязнения раствора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7.3. При замене загрязненной моющей жидкости тщательно очищайте нагревательные элементы и отстойник от грязи и масла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7.4. Во избежание задевания коллектора за агрегаты, загружаемые на решетки в моечную камеру, и избегания аварийных последствий в результате этого, строго соблюдайте выполнение требований, указанных в п. 4.3.4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7.5. Комплектующие изделия эксплуатируйте в соответствие с требованиями паспорта заводов-изготовителей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7.6. Состав обслуживающего персонала — один человек. </w:t>
      </w:r>
    </w:p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III. ТЕХНИЧЕСКОЕ ОБСЛУЖИВАНИЕ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8.1. Периодически проверяйте: </w:t>
      </w:r>
    </w:p>
    <w:p>
      <w:pPr>
        <w:pStyle w:val="Normal"/>
        <w:numPr>
          <w:ilvl w:val="0"/>
          <w:numId w:val="12"/>
        </w:numPr>
        <w:autoSpaceDE w:val="false"/>
        <w:ind w:left="644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крепление узлов и деталей; при необходимости подтягивайте; </w:t>
      </w:r>
    </w:p>
    <w:p>
      <w:pPr>
        <w:pStyle w:val="Normal"/>
        <w:numPr>
          <w:ilvl w:val="0"/>
          <w:numId w:val="12"/>
        </w:numPr>
        <w:autoSpaceDE w:val="false"/>
        <w:ind w:left="644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отсутствие утечки жидкости и соединения узлов, трубопроводов и арматуры, в уплотнениях ТЭНов; </w:t>
      </w:r>
    </w:p>
    <w:p>
      <w:pPr>
        <w:pStyle w:val="Normal"/>
        <w:numPr>
          <w:ilvl w:val="0"/>
          <w:numId w:val="12"/>
        </w:numPr>
        <w:autoSpaceDE w:val="false"/>
        <w:ind w:left="644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уплотнения в сальниках; </w:t>
      </w:r>
    </w:p>
    <w:p>
      <w:pPr>
        <w:pStyle w:val="Normal"/>
        <w:numPr>
          <w:ilvl w:val="0"/>
          <w:numId w:val="12"/>
        </w:numPr>
        <w:autoSpaceDE w:val="false"/>
        <w:ind w:left="644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наличие масла в редукторах. </w:t>
      </w:r>
    </w:p>
    <w:p>
      <w:pPr>
        <w:pStyle w:val="Normal"/>
        <w:numPr>
          <w:ilvl w:val="0"/>
          <w:numId w:val="12"/>
        </w:numPr>
        <w:autoSpaceDE w:val="false"/>
        <w:ind w:left="644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наличие смазки в точках смазки I, III, IV, VI, VII (см. рис. 1 М 216.00.00.00.00. ТО). При необходимости добавляйте солидол УС-2 (УС-1) ГОСТ 1033-79; </w:t>
      </w:r>
    </w:p>
    <w:p>
      <w:pPr>
        <w:pStyle w:val="Normal"/>
        <w:numPr>
          <w:ilvl w:val="0"/>
          <w:numId w:val="12"/>
        </w:numPr>
        <w:autoSpaceDE w:val="false"/>
        <w:ind w:left="644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наличие масла машинного «Л» (И-30А) ГОСТ 20799-75 в головке привода поз.18 (рис. 1 М 216.00.00.00.00. ТО) по метке щупа, точка смазки V; </w:t>
      </w:r>
    </w:p>
    <w:p>
      <w:pPr>
        <w:pStyle w:val="Normal"/>
        <w:numPr>
          <w:ilvl w:val="0"/>
          <w:numId w:val="12"/>
        </w:numPr>
        <w:autoSpaceDE w:val="false"/>
        <w:ind w:left="644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исправность и электросопротивление заземления установки; </w:t>
      </w:r>
    </w:p>
    <w:p>
      <w:pPr>
        <w:pStyle w:val="Normal"/>
        <w:numPr>
          <w:ilvl w:val="0"/>
          <w:numId w:val="12"/>
        </w:numPr>
        <w:autoSpaceDE w:val="false"/>
        <w:ind w:left="644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натяжение клинового ремня в приводе коллектора; </w:t>
      </w:r>
    </w:p>
    <w:p>
      <w:pPr>
        <w:pStyle w:val="Normal"/>
        <w:numPr>
          <w:ilvl w:val="0"/>
          <w:numId w:val="12"/>
        </w:numPr>
        <w:autoSpaceDE w:val="false"/>
        <w:ind w:left="644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наличие смазки на цепи поз.6 (рис. 1 М 216.00.00.00.00. ТО); </w:t>
      </w:r>
    </w:p>
    <w:p>
      <w:pPr>
        <w:pStyle w:val="Normal"/>
        <w:numPr>
          <w:ilvl w:val="0"/>
          <w:numId w:val="12"/>
        </w:numPr>
        <w:autoSpaceDE w:val="false"/>
        <w:ind w:left="644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–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наличие смазки на пальцах кривошипно-шатунного механизма, поз.11-20 (рис. 1 М 216.00.00.00.00. ТО). 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IX. МАРКИРОВКА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9.1. На установке для мойки агрегатов автомобилей, модель М 216 должна быть укреплена фирменная табличка, выполненная в соответствие с требованиями ГОСТ 12969-67 и ГОСТ 12971-67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На табличке должны быть следующие маркировки: 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–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Наименование или товарный знак предприятия-изготовителя; 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–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Модель изделия; 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–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Номер технических условий; 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–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Заводской номер; 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–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Год выпуска; 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–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 xml:space="preserve">Клеймо ОТК о приемке изделия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9.2. На составные части установки должна быть нанесена маркировка модели М 216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9.3. Маркировка транспортной тары должна производиться в соответствие с требованиями ГОСТ 14192-77.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X. УПАКОВКА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0.1. Полностью укомплектованная, установка отправляется в зависимости от требований заказчика: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а) без упаковки;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б) упакованной в ящики, изготовленные по чертежам предприятия-изготовителя в соответствии с ГОСТ 10198-78 и ГОСТ 2991-76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0.2. Техническая и сопроводительная документация должны быть герметически упакованы в пакет из полиэтиленовой пленки по ГОСТ 10354-82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0.3. Установка должна быть подвергнута консервации по группе II ГОСТ 9.014-78 из расчета трехгодичного срока хранения в средних условиях. </w:t>
      </w:r>
    </w:p>
    <w:p>
      <w:pPr>
        <w:pStyle w:val="Normal"/>
        <w:autoSpaceDE w:val="false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 xml:space="preserve">XI. ТРАНСПОРТИРОВАНИЕ И ХРАНЕНИЕ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1.1. Транспортирование установки для мойки агрегатов автомобилей модель М 216 можно производить автомобильным транспортом в соответствии с «Правилами перевозки грузов автомобильным транспортом» и «Правилами дорожного движения», а также железнодорожным транспортом в соответствии с «Техническими условиями погрузки и крепления грузов», изданными МПС в 1969 году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1.2. Хранение должно производиться по группе «С» ГОСТ 15140-69. </w:t>
      </w:r>
    </w:p>
    <w:p>
      <w:pPr>
        <w:pStyle w:val="Normal"/>
        <w:autoSpaceDE w:val="false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11.3. При сроках хранения, превышающих срок консервации должна быть произведена переконсервация в соответствии с ГОСТ 9.014-78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/>
        <w:drawing>
          <wp:inline distT="0" distB="0" distL="0" distR="0">
            <wp:extent cx="4457700" cy="420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633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3375" cy="518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3385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1050" cy="563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"/>
        <w:jc w:val="center"/>
        <w:rPr>
          <w:rFonts w:cs="Verdana;Verdana"/>
          <w:color w:val="000000"/>
          <w:sz w:val="20"/>
          <w:szCs w:val="20"/>
        </w:rPr>
      </w:pPr>
      <w:r>
        <w:rPr>
          <w:rFonts w:cs="Verdana;Verdana"/>
          <w:color w:val="000000"/>
          <w:sz w:val="20"/>
          <w:szCs w:val="20"/>
        </w:rPr>
        <w:t xml:space="preserve">ЭКСПЛИКАЦИЯ </w:t>
      </w:r>
    </w:p>
    <w:p>
      <w:pPr>
        <w:pStyle w:val="Style15"/>
        <w:jc w:val="center"/>
        <w:rPr>
          <w:rFonts w:cs="Verdana;Verdana"/>
          <w:color w:val="000000"/>
          <w:sz w:val="20"/>
          <w:szCs w:val="20"/>
        </w:rPr>
      </w:pPr>
      <w:r>
        <w:rPr>
          <w:rFonts w:cs="Verdana;Verdana"/>
          <w:color w:val="000000"/>
          <w:sz w:val="20"/>
          <w:szCs w:val="20"/>
        </w:rPr>
        <w:t xml:space="preserve">К рис. 5 (схема электрическая принципиальная электропривода мойки М216) </w:t>
      </w:r>
    </w:p>
    <w:tbl>
      <w:tblPr>
        <w:tblW w:w="98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239"/>
        <w:gridCol w:w="3719"/>
        <w:gridCol w:w="1034"/>
      </w:tblGrid>
      <w:tr>
        <w:trPr>
          <w:trHeight w:val="484" w:hRule="atLeast"/>
        </w:trPr>
        <w:tc>
          <w:tcPr>
            <w:tcW w:w="1822" w:type="dxa"/>
            <w:tcBorders/>
            <w:vAlign w:val="center"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Обозначение </w:t>
            </w:r>
          </w:p>
        </w:tc>
        <w:tc>
          <w:tcPr>
            <w:tcW w:w="6958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Кол-во </w:t>
            </w:r>
          </w:p>
        </w:tc>
      </w:tr>
      <w:tr>
        <w:trPr>
          <w:trHeight w:val="486" w:hRule="atLeast"/>
        </w:trPr>
        <w:tc>
          <w:tcPr>
            <w:tcW w:w="9814" w:type="dxa"/>
            <w:gridSpan w:val="4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  <w:u w:val="single"/>
              </w:rPr>
              <w:t xml:space="preserve">Аппаратура, устанавливаемая в шкафу </w:t>
            </w:r>
          </w:p>
        </w:tc>
      </w:tr>
      <w:tr>
        <w:trPr>
          <w:trHeight w:val="484" w:hRule="atLeast"/>
        </w:trPr>
        <w:tc>
          <w:tcPr>
            <w:tcW w:w="1822" w:type="dxa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3КМ </w:t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Пускатель магнитный нереверсивный ПМЕ-072 </w:t>
            </w:r>
          </w:p>
        </w:tc>
        <w:tc>
          <w:tcPr>
            <w:tcW w:w="1034" w:type="dxa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>
          <w:trHeight w:val="486" w:hRule="atLeast"/>
        </w:trPr>
        <w:tc>
          <w:tcPr>
            <w:tcW w:w="1822" w:type="dxa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2КМ </w:t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Пускатель магнитный нереверсивный ПМА 42.00 УХЛ 4В </w:t>
            </w:r>
          </w:p>
        </w:tc>
        <w:tc>
          <w:tcPr>
            <w:tcW w:w="1034" w:type="dxa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>
          <w:trHeight w:val="484" w:hRule="atLeast"/>
        </w:trPr>
        <w:tc>
          <w:tcPr>
            <w:tcW w:w="1822" w:type="dxa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4КМ </w:t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Пускатель магнитный нереверсивный ПМА 52.02 УХЛ 4В </w:t>
            </w:r>
          </w:p>
        </w:tc>
        <w:tc>
          <w:tcPr>
            <w:tcW w:w="1034" w:type="dxa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>
          <w:trHeight w:val="486" w:hRule="atLeast"/>
        </w:trPr>
        <w:tc>
          <w:tcPr>
            <w:tcW w:w="1822" w:type="dxa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SF </w:t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Выключатель автоматический А63-МУ3 </w:t>
            </w:r>
          </w:p>
        </w:tc>
        <w:tc>
          <w:tcPr>
            <w:tcW w:w="1034" w:type="dxa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>
          <w:trHeight w:val="486" w:hRule="atLeast"/>
        </w:trPr>
        <w:tc>
          <w:tcPr>
            <w:tcW w:w="1822" w:type="dxa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SA </w:t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Переключатель универсальный УП5311-С23 </w:t>
            </w:r>
          </w:p>
        </w:tc>
        <w:tc>
          <w:tcPr>
            <w:tcW w:w="1034" w:type="dxa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>
          <w:trHeight w:val="728" w:hRule="atLeast"/>
        </w:trPr>
        <w:tc>
          <w:tcPr>
            <w:tcW w:w="1822" w:type="dxa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4SB, 2SB, 3CB </w:t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Пост управления с черными и красным толкателем ПКЕ-112-2У3 </w:t>
            </w:r>
          </w:p>
        </w:tc>
        <w:tc>
          <w:tcPr>
            <w:tcW w:w="1034" w:type="dxa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>
          <w:trHeight w:val="484" w:hRule="atLeast"/>
        </w:trPr>
        <w:tc>
          <w:tcPr>
            <w:tcW w:w="5061" w:type="dxa"/>
            <w:gridSpan w:val="2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HL1-R </w:t>
            </w:r>
          </w:p>
        </w:tc>
        <w:tc>
          <w:tcPr>
            <w:tcW w:w="4753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Арматура светосигнальная ЛС-53-У2, АС14-У2 </w:t>
            </w:r>
          </w:p>
        </w:tc>
      </w:tr>
      <w:tr>
        <w:trPr>
          <w:trHeight w:val="242" w:hRule="atLeast"/>
        </w:trPr>
        <w:tc>
          <w:tcPr>
            <w:tcW w:w="1822" w:type="dxa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2HL-3R </w:t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с красным цветофильтром </w:t>
            </w:r>
          </w:p>
        </w:tc>
        <w:tc>
          <w:tcPr>
            <w:tcW w:w="1034" w:type="dxa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>
          <w:trHeight w:val="242" w:hRule="atLeast"/>
        </w:trPr>
        <w:tc>
          <w:tcPr>
            <w:tcW w:w="1822" w:type="dxa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4HL-4R </w:t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с белым цветофильтром </w:t>
            </w:r>
          </w:p>
        </w:tc>
        <w:tc>
          <w:tcPr>
            <w:tcW w:w="1034" w:type="dxa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>
          <w:trHeight w:val="486" w:hRule="atLeast"/>
        </w:trPr>
        <w:tc>
          <w:tcPr>
            <w:tcW w:w="9814" w:type="dxa"/>
            <w:gridSpan w:val="4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  <w:u w:val="single"/>
              </w:rPr>
              <w:t xml:space="preserve">Аппаратура, устанавливаемая по месту </w:t>
            </w:r>
          </w:p>
        </w:tc>
      </w:tr>
      <w:tr>
        <w:trPr>
          <w:trHeight w:val="242" w:hRule="atLeast"/>
        </w:trPr>
        <w:tc>
          <w:tcPr>
            <w:tcW w:w="1822" w:type="dxa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SQ </w:t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Выключатель путевой ВПК-2110А-У2 </w:t>
            </w:r>
          </w:p>
        </w:tc>
        <w:tc>
          <w:tcPr>
            <w:tcW w:w="1034" w:type="dxa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>
          <w:trHeight w:val="486" w:hRule="atLeast"/>
        </w:trPr>
        <w:tc>
          <w:tcPr>
            <w:tcW w:w="1822" w:type="dxa"/>
            <w:tcBorders/>
          </w:tcPr>
          <w:p>
            <w:pPr>
              <w:pStyle w:val="Style15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BK </w:t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Устройство терморегулирующее ТУДЭ-3 </w:t>
            </w:r>
          </w:p>
        </w:tc>
        <w:tc>
          <w:tcPr>
            <w:tcW w:w="1034" w:type="dxa"/>
            <w:tcBorders/>
          </w:tcPr>
          <w:p>
            <w:pPr>
              <w:pStyle w:val="Style15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  <w:t xml:space="preserve">1 </w:t>
            </w:r>
          </w:p>
        </w:tc>
      </w:tr>
      <w:tr>
        <w:trPr>
          <w:trHeight w:val="486" w:hRule="atLeast"/>
        </w:trPr>
        <w:tc>
          <w:tcPr>
            <w:tcW w:w="1822" w:type="dxa"/>
            <w:tcBorders/>
          </w:tcPr>
          <w:p>
            <w:pPr>
              <w:pStyle w:val="Style15"/>
              <w:snapToGrid w:val="false"/>
              <w:ind w:left="142" w:hanging="0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</w:r>
          </w:p>
        </w:tc>
        <w:tc>
          <w:tcPr>
            <w:tcW w:w="6958" w:type="dxa"/>
            <w:gridSpan w:val="2"/>
            <w:tcBorders/>
          </w:tcPr>
          <w:p>
            <w:pPr>
              <w:pStyle w:val="Style15"/>
              <w:snapToGrid w:val="false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</w:tcPr>
          <w:p>
            <w:pPr>
              <w:pStyle w:val="Style15"/>
              <w:snapToGrid w:val="false"/>
              <w:jc w:val="center"/>
              <w:rPr>
                <w:rFonts w:cs="Verdana;Verdana"/>
                <w:color w:val="000000"/>
                <w:sz w:val="20"/>
                <w:szCs w:val="20"/>
              </w:rPr>
            </w:pPr>
            <w:r>
              <w:rPr>
                <w:rFonts w:cs="Verdana;Verdana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3787140" cy="8615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Default"/>
        <w:rPr/>
      </w:pPr>
      <w:r>
        <w:rPr/>
        <w:drawing>
          <wp:inline distT="0" distB="0" distL="0" distR="0">
            <wp:extent cx="4095750" cy="154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;Times New Roman" w:cs="Verdana;Verdana"/>
      <w:color w:val="000000"/>
      <w:sz w:val="24"/>
      <w:szCs w:val="24"/>
      <w:lang w:val="ru-RU" w:bidi="ar-SA" w:eastAsia="zh-CN"/>
    </w:rPr>
  </w:style>
  <w:style w:type="paragraph" w:styleId="2">
    <w:name w:val="......... 2"/>
    <w:basedOn w:val="Default"/>
    <w:next w:val="Default"/>
    <w:qFormat/>
    <w:pPr/>
    <w:rPr>
      <w:rFonts w:cs="Times New Roman;Times New Roman"/>
      <w:color w:val="000000"/>
    </w:rPr>
  </w:style>
  <w:style w:type="paragraph" w:styleId="Style15">
    <w:name w:val="......."/>
    <w:basedOn w:val="Default"/>
    <w:next w:val="Default"/>
    <w:qFormat/>
    <w:pPr/>
    <w:rPr>
      <w:rFonts w:cs="Times New Roman;Times New Roman"/>
      <w:color w:val="000000"/>
    </w:rPr>
  </w:style>
  <w:style w:type="paragraph" w:styleId="1">
    <w:name w:val="......... 1"/>
    <w:basedOn w:val="Default"/>
    <w:next w:val="Default"/>
    <w:qFormat/>
    <w:pPr/>
    <w:rPr>
      <w:rFonts w:ascii="Arial;Arial" w:hAnsi="Arial;Arial" w:cs="Times New Roman;Times New Roman"/>
      <w:color w:val="000000"/>
    </w:rPr>
  </w:style>
  <w:style w:type="paragraph" w:styleId="3">
    <w:name w:val="......... 3"/>
    <w:basedOn w:val="Default"/>
    <w:next w:val="Default"/>
    <w:qFormat/>
    <w:pPr/>
    <w:rPr>
      <w:rFonts w:ascii="Arial;Arial" w:hAnsi="Arial;Arial" w:cs="Times New Roman;Times New Roman"/>
      <w:color w:val="000000"/>
    </w:rPr>
  </w:style>
  <w:style w:type="paragraph" w:styleId="Style16">
    <w:name w:val=".........."/>
    <w:basedOn w:val="Default"/>
    <w:next w:val="Default"/>
    <w:qFormat/>
    <w:pPr>
      <w:spacing w:before="240" w:after="0"/>
    </w:pPr>
    <w:rPr>
      <w:rFonts w:ascii="Arial;Arial" w:hAnsi="Arial;Arial" w:cs="Times New Roman;Times New Roman"/>
      <w:color w:val="000000"/>
    </w:rPr>
  </w:style>
  <w:style w:type="paragraph" w:styleId="Style17">
    <w:name w:val="........ ....."/>
    <w:basedOn w:val="Default"/>
    <w:next w:val="Default"/>
    <w:qFormat/>
    <w:pPr/>
    <w:rPr>
      <w:rFonts w:ascii="Arial;Arial" w:hAnsi="Arial;Arial" w:cs="Times New Roman;Times New Roman"/>
      <w:color w:val="000000"/>
    </w:rPr>
  </w:style>
  <w:style w:type="paragraph" w:styleId="Style18">
    <w:name w:val="....."/>
    <w:basedOn w:val="Default"/>
    <w:next w:val="Default"/>
    <w:qFormat/>
    <w:pPr>
      <w:spacing w:before="60" w:after="60"/>
    </w:pPr>
    <w:rPr>
      <w:rFonts w:ascii="Arial;Arial" w:hAnsi="Arial;Arial" w:cs="Times New Roman;Times New Roman"/>
      <w:color w:val="000000"/>
    </w:rPr>
  </w:style>
  <w:style w:type="paragraph" w:styleId="11">
    <w:name w:val="..........1"/>
    <w:basedOn w:val="Default"/>
    <w:next w:val="Default"/>
    <w:qFormat/>
    <w:pPr>
      <w:spacing w:before="0" w:after="120"/>
    </w:pPr>
    <w:rPr>
      <w:rFonts w:ascii="Arial;Arial" w:hAnsi="Arial;Arial" w:cs="Times New Roman;Times New Roman"/>
      <w:color w:val="000000"/>
    </w:rPr>
  </w:style>
  <w:style w:type="paragraph" w:styleId="21">
    <w:name w:val="........ ..... . ........ 2"/>
    <w:basedOn w:val="Default"/>
    <w:next w:val="Default"/>
    <w:qFormat/>
    <w:pPr>
      <w:spacing w:before="60" w:after="60"/>
    </w:pPr>
    <w:rPr>
      <w:rFonts w:ascii="Arial;Arial" w:hAnsi="Arial;Arial" w:cs="Times New Roman;Times New Roman"/>
      <w:color w:val="000000"/>
    </w:rPr>
  </w:style>
  <w:style w:type="paragraph" w:styleId="31">
    <w:name w:val="........ ..... . ........ 3"/>
    <w:basedOn w:val="Default"/>
    <w:next w:val="Default"/>
    <w:qFormat/>
    <w:pPr>
      <w:spacing w:before="60" w:after="60"/>
    </w:pPr>
    <w:rPr>
      <w:rFonts w:ascii="Arial;Arial" w:hAnsi="Arial;Arial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9:00Z</dcterms:created>
  <dc:creator>Игорь</dc:creator>
  <dc:description/>
  <cp:keywords/>
  <dc:language>en-US</dc:language>
  <cp:lastModifiedBy>Игорь</cp:lastModifiedBy>
  <dcterms:modified xsi:type="dcterms:W3CDTF">2008-10-13T13:12:00Z</dcterms:modified>
  <cp:revision>1</cp:revision>
  <dc:subject/>
  <dc:title>УСТАНОВКА ДЛЯ МОЙКИ АГРЕГАТОВ АВТОМОБИЛЕЙ </dc:title>
</cp:coreProperties>
</file>