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19062620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02129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43459574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